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27 Questions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In what ways was America involved in WWII before being bombed at Pearl Harbor? To what extent did this involvement match the “official” foreign policy of the time?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What were the steps that led the U.S. to declare war and become officially involved in WWII (include dates when available)?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What is the difference between isolationism and limited American internationalism? In what ways was America practicing limited American internationalism in the years between the world wars?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What were Italy, Germany, and Japan doing to put the world on a path toward another war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16:00Z</dcterms:created>
  <dc:creator>Malden Public Schools</dc:creator>
  <dc:description/>
  <cp:keywords/>
  <dc:language>en-US</dc:language>
  <cp:lastModifiedBy>Malden Public Schools</cp:lastModifiedBy>
  <cp:lastPrinted>2008-11-01T11:47:00Z</cp:lastPrinted>
  <dcterms:modified xsi:type="dcterms:W3CDTF">2011-03-02T14:20:00Z</dcterms:modified>
  <cp:revision>3</cp:revision>
  <dc:subject/>
  <dc:title>AP US History</dc:title>
</cp:coreProperties>
</file>